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ipartimento per l’Istruzione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irezione Generale per il personale scolastic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ff. III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68"/>
        <w:gridCol w:w="2270"/>
      </w:tblGrid>
      <w:tr>
        <w:trPr/>
        <w:tc>
          <w:tcPr>
            <w:tcW w:w="736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Prot. n. AOODGPER 1839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oma, 1 dicembre 2009</w:t>
            </w:r>
          </w:p>
        </w:tc>
      </w:tr>
    </w:tbl>
    <w:p>
      <w:pPr>
        <w:pStyle w:val="Normal"/>
        <w:jc w:val="both"/>
        <w:rPr>
          <w:rFonts w:ascii="Verdana" w:hAnsi="Verdana" w:cs="Arial"/>
          <w:vanish/>
        </w:rPr>
      </w:pPr>
      <w:r>
        <w:rPr>
          <w:rFonts w:cs="Arial" w:ascii="Verdana" w:hAnsi="Verdana"/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Arial" w:ascii="Verdana" w:hAnsi="Verdana"/>
                <w:color w:val="FF6C00"/>
              </w:rPr>
              <w:instrText xml:space="preserve"> HYPERLINK "http://intranet.pubblica.istruzione.it/normative/2009/prot18399_09.htm" \l "destinatari%23destinatari"</w:instrText>
            </w:r>
            <w:r>
              <w:rPr>
                <w:rStyle w:val="InternetLink"/>
                <w:u w:val="single"/>
                <w:rFonts w:cs="Arial" w:ascii="Verdana" w:hAnsi="Verdana"/>
                <w:color w:val="FF6C00"/>
              </w:rPr>
              <w:fldChar w:fldCharType="separate"/>
            </w:r>
            <w:r>
              <w:rPr>
                <w:rStyle w:val="InternetLink"/>
                <w:rFonts w:cs="Arial" w:ascii="Verdana" w:hAnsi="Verdana"/>
                <w:color w:val="FF6C00"/>
                <w:u w:val="single"/>
              </w:rPr>
              <w:t>Destinatari</w:t>
            </w:r>
            <w:r>
              <w:rPr>
                <w:rStyle w:val="InternetLink"/>
                <w:u w:val="single"/>
                <w:rFonts w:cs="Arial" w:ascii="Verdana" w:hAnsi="Verdana"/>
                <w:color w:val="FF6C00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ind w:left="500" w:hanging="0"/>
        <w:jc w:val="both"/>
        <w:rPr/>
      </w:pPr>
      <w:r>
        <w:rPr>
          <w:rFonts w:cs="Arial" w:ascii="Verdana" w:hAnsi="Verdana"/>
          <w:b/>
          <w:bCs/>
        </w:rPr>
        <w:t>Oggetto</w:t>
      </w:r>
      <w:r>
        <w:rPr>
          <w:rFonts w:cs="Arial" w:ascii="Verdana" w:hAnsi="Verdana"/>
        </w:rPr>
        <w:t xml:space="preserve">: Graduatorie circolo e istituto del personale docente ed educativo biennio 2009-2011 – attribuzione supplenze fino a 10 giorni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conferma che, come disposto dal D.M. 56 del 28 maggio 2009, art. 5 comma 2, l’attribuzione delle supplenze fino a 10 giorni con particolari e celeri modalità di interpello trova un riscontro normativo limitatamente alle graduatorie del personale docente della scuola dell’infanzia e della scuola primaria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uttavia una anomalia del sistema infomativo, ora risolta, attribuiva d’ufficio questa tipologia di supplenza, relativamente al personale incluso nelle graduatorie della scuola dell’infanzia o della scuola primaria che ne aveva fatto richiesta, anche alle graduatorie per gli altri ordini di scuola e/o per il personale educativo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ribadisce, pertanto, che le uniche graduatorie in cui è valida la priorità per le supplenze sino a 10 giorni sono quelle del personale docente nella scuola dell’infanzia e primaria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avere la graduatoria depurata dall’informazione non corretta è sufficiente che le istituzioni scolastiche procedano al nuovo scarico della graduatoria a suo tempo diffusa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nalogo intervento è stato realizzato sulla funzione web consultata dagli aspiranti, in cui la colonna “supplenze fino a 10 giorni” è attualmente presente solo per la scuola dell’infanzia e primaria e sulla funzione di convocazione dei supplenti dove la base informativa è stata opportunamente modificata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IL DIRETTORE GENERALE</w:t>
        <w:tab/>
      </w:r>
    </w:p>
    <w:p>
      <w:pPr>
        <w:pStyle w:val="Normal"/>
        <w:spacing w:before="280" w:after="280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 xml:space="preserve">f.to      Luciano Chiappetta </w:t>
        <w:tab/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2700" w:type="pct"/>
        <w:jc w:val="left"/>
        <w:tblInd w:w="44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04"/>
      </w:tblGrid>
      <w:tr>
        <w:trPr/>
        <w:tc>
          <w:tcPr>
            <w:tcW w:w="5204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destinatari"/>
            <w:r>
              <w:rPr>
                <w:rFonts w:cs="Arial" w:ascii="Verdana" w:hAnsi="Verdana"/>
                <w:b/>
                <w:bCs/>
              </w:rPr>
              <w:t>Destinatari</w:t>
            </w:r>
            <w:r>
              <w:rPr>
                <w:rFonts w:cs="Arial" w:ascii="Verdana" w:hAnsi="Verdana"/>
              </w:rPr>
              <w:t>:</w:t>
            </w:r>
            <w:bookmarkEnd w:id="0"/>
          </w:p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i Direttori Generali degli U.S.R.</w:t>
            </w:r>
          </w:p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i Dirigenti delle sedi provinciali degli U.S.R.</w:t>
            </w:r>
          </w:p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i Dirigenti delle istituzioni scol. di ogni ordine e grado</w:t>
            </w:r>
          </w:p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LORO SEDI </w:t>
            </w:r>
          </w:p>
        </w:tc>
      </w:tr>
    </w:tbl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13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T42+HJXJCU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MT+T42+HJXJCU" w:hAnsi="TimesNewRomanPSMT+T42+HJXJCU" w:eastAsia="Times New Roman" w:cs="TimesNewRomanPSMT+T42+HJXJCU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FF6C0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9:00Z</dcterms:created>
  <dc:creator>SNALS</dc:creator>
  <dc:description/>
  <dc:language>en-US</dc:language>
  <cp:lastModifiedBy>picone</cp:lastModifiedBy>
  <cp:lastPrinted>2009-12-04T11:50:00Z</cp:lastPrinted>
  <dcterms:modified xsi:type="dcterms:W3CDTF">2009-12-04T11:19:00Z</dcterms:modified>
  <cp:revision>2</cp:revision>
  <dc:subject/>
  <dc:title>Ministero dell’Istruzione, dell’Università e della Ricerca</dc:title>
</cp:coreProperties>
</file>